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机构或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培训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???-TM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64948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培训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64948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培训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64948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培训经费预算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649489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649486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培训需求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对于机构培训计划，培训管理员应当根据</w:t>
      </w:r>
      <w:r>
        <w:rPr>
          <w:rFonts w:ascii="宋体;SimSun" w:hAnsi="宋体;SimSun" w:cs="宋体;SimSun"/>
          <w:i/>
          <w:iCs/>
          <w:color w:val="000000"/>
        </w:rPr>
        <w:t>机构发展战略、客户培训要求、员工培训要求等确定培训需求。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对于项目培训计划，项目经理或者技术负责人应当根据产品（项目）的特征、</w:t>
      </w:r>
      <w:r>
        <w:rPr>
          <w:rFonts w:ascii="宋体;SimSun" w:hAnsi="宋体;SimSun" w:cs="宋体;SimSun"/>
          <w:i/>
          <w:iCs/>
          <w:color w:val="000000"/>
        </w:rPr>
        <w:t>客户的培训要求、项目成员的知识技能等</w:t>
      </w:r>
      <w:r>
        <w:rPr>
          <w:i/>
          <w:iCs/>
          <w:color w:val="000000"/>
        </w:rPr>
        <w:t>确定</w:t>
      </w:r>
      <w:r>
        <w:rPr>
          <w:rFonts w:ascii="宋体;SimSun" w:hAnsi="宋体;SimSun" w:cs="宋体;SimSun"/>
          <w:i/>
          <w:iCs/>
          <w:color w:val="000000"/>
        </w:rPr>
        <w:t>培训需求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32"/>
        <w:gridCol w:w="57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需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优先级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目的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6649487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培训计划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对于机构培训计划，培训管理员应当根据</w:t>
      </w:r>
      <w:r>
        <w:rPr>
          <w:rFonts w:ascii="宋体;SimSun" w:hAnsi="宋体;SimSun" w:cs="宋体;SimSun"/>
          <w:i/>
          <w:iCs/>
          <w:color w:val="000000"/>
        </w:rPr>
        <w:t>培训需求和机构现状（例如资源、时间、经费等因素）来制定计划。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对于项目培训计划，项目经理或者技术负责人应当根据培训需求和项目的</w:t>
      </w:r>
      <w:r>
        <w:rPr/>
        <w:t>现状（例如资源、时间、经费等因素）来制定计划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课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地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培训资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讲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员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6649488"/>
      <w:bookmarkEnd w:id="2"/>
      <w:r>
        <w:rPr>
          <w:color w:val="000000"/>
        </w:rPr>
        <w:t xml:space="preserve">3. </w:t>
      </w:r>
      <w:r>
        <w:rPr/>
        <w:t>培训经费预算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支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金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途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3" w:name="__RefHeading___Toc16649489"/>
      <w:bookmarkEnd w:id="3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本计划审批意见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机构的领导审批机构培训计划</w:t>
      </w:r>
      <w:r>
        <w:rPr>
          <w:rFonts w:ascii="宋体;SimSun" w:hAnsi="宋体;SimSun" w:cs="宋体;SimSun"/>
          <w:i/>
          <w:i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项目经理审批项目培训计划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机构或项目名称，《培训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32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17</cp:revision>
  <dc:subject/>
  <dc:title/>
</cp:coreProperties>
</file>